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hiron, Alchemy: The science of being. Retrieved April 15, 2008, from Alchemy: From arabic "al (the) kehmia (egyptians)" Web site: http://www.spirit-alembic.com/alchemy.ht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the text sa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write the tex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lchemy is the Egyptian Science of SPIRITUAL FORCES and how they affect both Matter and Living ent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lchemy is an Egyptian science of spiritual force and about how spiritual force affects both matter and living thing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ood first sent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is process of 'talking to matter' was symbolized to Egypt in THE PYRAMIDAL FORM, and was said to involve four 'stages' (the four triangular 'faces' of the Pyramid ;) requiring the application of five great 'Spiritual Forces' emanated by THE PRINCIPLE SHAPES OF GEOMETRY (symbolized by the five actual 'sides' of the Pyram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t of alchemy in Egypt can be seen in the connection between their interpretation to what alchemy is and to the geometrical form of their famed pyramids. The connection is made because the Egyptian alchemists believed that the faces showing in the pyramids represented the four stages in the pyramidal form and the five actual sides represented the spiritual forces that came from the principle of geometr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ood when talking about Egyptian alchem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ut, even before the Arabs, others had long been involved in an attempt to restore the Sciences of Egyp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gyptian alchemy came and went many times in the history of Egypt. It is unclear when Egyptian alchemy stopped being practic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e first thing one must 'accept' (and there is no other way of dealing with it!,) is that EVERY "THING" IS A LIFE, and EVERY "LIFE" IS PART "TH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Egyptian alchemists believed that everything on the planet had a life and that those lives were part of a th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1:51:00Z</dcterms:created>
  <dc:creator>cec68</dc:creator>
  <dc:description/>
  <cp:keywords/>
  <dc:language>en-US</dc:language>
  <cp:lastModifiedBy>cec68</cp:lastModifiedBy>
  <dcterms:modified xsi:type="dcterms:W3CDTF">2009-08-25T17:26:00Z</dcterms:modified>
  <cp:revision>5</cp:revision>
  <dc:subject/>
  <dc:title>Khiron</dc:title>
</cp:coreProperties>
</file>